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legato 1- Nota AOODRAB prot. 4027 del 9.04.2018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All’Ufficio Scolastico Region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per l’Abruzz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>
          <w:b/>
          <w:b/>
          <w:smallCaps/>
          <w:spacing w:val="60"/>
        </w:rPr>
      </w:pPr>
      <w:r>
        <w:rPr>
          <w:b/>
          <w:smallCaps/>
          <w:spacing w:val="60"/>
        </w:rPr>
        <w:t xml:space="preserve">SEMINARIO PEDAGOGICO ITALO-FRANCESE 2018 </w:t>
      </w:r>
    </w:p>
    <w:p>
      <w:pPr>
        <w:pStyle w:val="Normal"/>
        <w:spacing w:lineRule="exact" w:line="240"/>
        <w:jc w:val="center"/>
        <w:rPr/>
      </w:pPr>
      <w:r>
        <w:rPr/>
        <w:t xml:space="preserve">Per Docenti di Lingua e Cultura francese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Modello di candidatura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da inviare esclusivamente tramite PEC della scuola di appartenenza entro il 20 aprile 2018 </w:t>
      </w:r>
      <w:r>
        <w:rPr>
          <w:sz w:val="22"/>
          <w:szCs w:val="22"/>
        </w:rPr>
        <w:t>(in formato pdf aperto o word; allegare curriculum vitae in formato europeo 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ni di servizio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 partecipare al 61° Seminario Pedagogico italo-francese, che si terrà a Taranto, dal 16 luglio (</w:t>
      </w:r>
      <w:r>
        <w:rPr>
          <w:i/>
          <w:iCs/>
          <w:sz w:val="22"/>
          <w:szCs w:val="22"/>
        </w:rPr>
        <w:t>arrivo la domenica 15 luglio</w:t>
      </w:r>
      <w:r>
        <w:rPr>
          <w:sz w:val="22"/>
          <w:szCs w:val="22"/>
        </w:rPr>
        <w:t>) al 27 luglio 2018 (</w:t>
      </w:r>
      <w:r>
        <w:rPr>
          <w:i/>
          <w:iCs/>
          <w:sz w:val="22"/>
          <w:szCs w:val="22"/>
        </w:rPr>
        <w:t>partenza la mattina di sabato 28 luglio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presente domanda di candidatur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i prestare effettivo servizio nella scuola secondaria di I o II grado statale, quale docente in attività di insegnamento;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aver partecipato, nel corso degli ultimi tre anni scolastici (2015/2016-2016/2017–2017/2018), a medesime o analoghe attività di formazione, né di aver fruito di borse di studio o di ricerca o di perfezionamento linguistico offerte dal Ministero degli Affari Esteri o assegnate da Enti, Governi stranieri o organizzazioni comunitarie ed internazionali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chiede che ogni comunicazione relativa alla seguente domanda sia fatta pervenire al seguente indirizzo di posta elettron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;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dichiara di accettare incondizionatamente le condizioni stabilite dalla nota prot. 5244 del 26.03.2018; in particolare dichiara di assumere a proprio carico le spese di viaggio da e per la località sede del corso in og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______________                               Firma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.B. L’invio della presente domanda tramite la posta certificata (PEC) </w:t>
      </w:r>
    </w:p>
    <w:p>
      <w:pPr>
        <w:pStyle w:val="Normal"/>
        <w:rPr>
          <w:b/>
          <w:b/>
        </w:rPr>
      </w:pPr>
      <w:r>
        <w:rPr>
          <w:b/>
        </w:rPr>
        <w:t>dell’Istituto di servizio ha valore di Nulla Osta del Dirigente Scolasti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36:00Z</dcterms:created>
  <dc:creator>M.I.U.R.</dc:creator>
  <dc:description/>
  <cp:keywords/>
  <dc:language>en-US</dc:language>
  <cp:lastModifiedBy>Administrator</cp:lastModifiedBy>
  <cp:lastPrinted>2018-04-09T13:47:00Z</cp:lastPrinted>
  <dcterms:modified xsi:type="dcterms:W3CDTF">2018-04-09T12:30:00Z</dcterms:modified>
  <cp:revision>18</cp:revision>
  <dc:subject/>
  <dc:title> </dc:title>
</cp:coreProperties>
</file>